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pPr>
      <w:r>
        <w:rPr>
          <w:rFonts w:cs="Arial" w:ascii="Arial" w:hAnsi="Arial"/>
          <w:b/>
          <w:sz w:val="22"/>
          <w:szCs w:val="22"/>
        </w:rPr>
        <w:t>“</w:t>
      </w:r>
      <w:r>
        <w:rPr>
          <w:rFonts w:cs="Arial" w:ascii="Arial" w:hAnsi="Arial"/>
          <w:b/>
          <w:sz w:val="22"/>
          <w:szCs w:val="22"/>
        </w:rPr>
        <w:t xml:space="preserve">TUTORÍA PERSONALIZADA: HERRAMIENTA CLAVE </w:t>
      </w:r>
    </w:p>
    <w:p>
      <w:pPr>
        <w:pStyle w:val="Normal"/>
        <w:jc w:val="center"/>
        <w:rPr>
          <w:rFonts w:ascii="Arial" w:hAnsi="Arial" w:cs="Arial"/>
          <w:b/>
          <w:b/>
          <w:sz w:val="22"/>
          <w:szCs w:val="22"/>
        </w:rPr>
      </w:pPr>
      <w:r>
        <w:rPr>
          <w:rFonts w:cs="Arial" w:ascii="Arial" w:hAnsi="Arial"/>
          <w:b/>
          <w:sz w:val="22"/>
          <w:szCs w:val="22"/>
        </w:rPr>
        <w:t>PARA LA FORMACIÓN DE LOS ESTUDIANT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PREGUNTAS Y RESPUESTAS]</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pPr>
      <w:r>
        <w:rPr>
          <w:rFonts w:cs="Arial" w:ascii="Arial" w:hAnsi="Arial"/>
          <w:b/>
          <w:sz w:val="22"/>
          <w:szCs w:val="22"/>
        </w:rPr>
        <w:t xml:space="preserve">¿Qué temas podemos tratar en las entrevistas? </w:t>
      </w:r>
      <w:r>
        <w:rPr>
          <w:rFonts w:cs="Arial" w:ascii="Arial" w:hAnsi="Arial"/>
          <w:sz w:val="22"/>
          <w:szCs w:val="22"/>
        </w:rPr>
        <w:t xml:space="preserve">La TP desempeña un papel clave al principio de la carrera (incorporación): enlace secundaria – universidad, estructura y organización de los estudios, medios y recursos de la Facultad, método de estudio, estrategias para abordar contenidos, organización del tiempo, sentido de las asignaturas del plan de estudios.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Cómo organizamos y de qué hablamos en la primera entrevista? </w:t>
      </w:r>
      <w:r>
        <w:rPr>
          <w:rFonts w:cs="Arial" w:ascii="Arial" w:hAnsi="Arial"/>
          <w:sz w:val="22"/>
          <w:szCs w:val="22"/>
        </w:rPr>
        <w:t>Importante:</w:t>
      </w:r>
      <w:r>
        <w:rPr>
          <w:rFonts w:cs="Arial" w:ascii="Arial" w:hAnsi="Arial"/>
          <w:b/>
          <w:sz w:val="22"/>
          <w:szCs w:val="22"/>
        </w:rPr>
        <w:t xml:space="preserve"> </w:t>
      </w:r>
      <w:r>
        <w:rPr>
          <w:rFonts w:cs="Arial" w:ascii="Arial" w:hAnsi="Arial"/>
          <w:sz w:val="22"/>
          <w:szCs w:val="22"/>
        </w:rPr>
        <w:t xml:space="preserve">buena acogida, presentaciones, ficha de datos, intercambio. Temas posibles: matrícula realizada, competencias trabajadas en el nivel anterior, expectativas en la universidad, itinerarios formativos, métodos de trabajo, actitudes para afrontar la carrera, tiempo potencial de estudio, distribución semanal del tiempo, etc.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Y en las siguientes entrevistas? </w:t>
      </w:r>
      <w:r>
        <w:rPr>
          <w:rFonts w:cs="Arial" w:ascii="Arial" w:hAnsi="Arial"/>
          <w:sz w:val="22"/>
          <w:szCs w:val="22"/>
        </w:rPr>
        <w:t>Pueden referirse a los resultados de cuatrimestres anteriores, éxitos y fracasos, estrategias para la mejora del rendimiento, participación en la vida académica, próximas matrículas, posibles modificaciones, conexión con otros estudios, Prácticum y prácticas externas, intercambios Erasmus, conexión de las asignaturas con el mundo profesional, postgrados y futuro laboral. También pueden surgir temas que plantee el tutor por su actualidad.</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Sólo hablar o conviene escribir también? </w:t>
      </w:r>
      <w:r>
        <w:rPr>
          <w:rFonts w:cs="Arial" w:ascii="Arial" w:hAnsi="Arial"/>
          <w:sz w:val="22"/>
          <w:szCs w:val="22"/>
        </w:rPr>
        <w:t xml:space="preserve">Es importante crear clima de espontaneidad, pero también conviene concretar por escrito: datos del alumno, informe del tutor, protocolos tutoriales, portafolios tutorial grupal y/o individual, actas de reuniones, banco de datos e informaciones que va euniendo el equipo de tutores, etc.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Cuántas entrevistas grupales por curso? </w:t>
      </w:r>
      <w:r>
        <w:rPr>
          <w:rFonts w:cs="Arial" w:ascii="Arial" w:hAnsi="Arial"/>
          <w:sz w:val="22"/>
          <w:szCs w:val="22"/>
        </w:rPr>
        <w:t>Cada titulación debe organizarse en función de necesidades, pero una estructura de partida puede ser esta: Pequeño grupo, al inicio del primer cuatrimestre. Encuentros individuales, durante el cuatrimestre. Pequeño grupo: al inicio del segundo cuatrimestre. Encuentros individuales: durante el segundo cuatrimestre. Pequeño grupo: a final de curs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Cómo difundir las TP? </w:t>
      </w:r>
      <w:r>
        <w:rPr>
          <w:rFonts w:cs="Arial" w:ascii="Arial" w:hAnsi="Arial"/>
          <w:sz w:val="22"/>
          <w:szCs w:val="22"/>
        </w:rPr>
        <w:t>Es importante realizar una difusión general en la Guía del alumno, en las sesiones de acogida, etc. En estas sesiones, conviene presentar a los tutores. Es importante que, además, cada tutor explique el sentido y contenidos de la TP, en las primeras reunion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Cómo citar a los estudiantes? </w:t>
      </w:r>
      <w:r>
        <w:rPr>
          <w:rFonts w:cs="Arial" w:ascii="Arial" w:hAnsi="Arial"/>
          <w:sz w:val="22"/>
          <w:szCs w:val="22"/>
        </w:rPr>
        <w:t>No suele ser eficaz anunciarlo en los tablones de anuncios del centro. En todo caso, conviene designar un tablón específico para TP. El e-Mail o la carta personalizada comprometen más y permiten explicitar mejor los temas a tratar. Algunos profesores convocan directamente, sobre todo cuando, al mismo tiempo, están matriculados en alguna de las asignaturas que imparte el tu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 xml:space="preserve">¿Y si no acuden a las TP? ¿Cómo podemos mejorar la asistencia? </w:t>
      </w:r>
      <w:r>
        <w:rPr>
          <w:rFonts w:cs="Arial" w:ascii="Arial" w:hAnsi="Arial"/>
          <w:sz w:val="22"/>
          <w:szCs w:val="22"/>
        </w:rPr>
        <w:t>Convocatorias bien difundidas, accesibilidad del tutor o tutora, necesidad real pero, ¿necesidad sentida?, utilidad de los encuentros, importancia de la primera entrevista, planificación de las siguientes entrevistas con temas concretos y de interés, oportunidad de los encuentros, conocer al tutor. La organización de encuentros en gran grupo sobre temas de interés (prevenciones, estrés “antes” y “en” los exámenes, estrategias de trabajo, etc) pueden generar cuestiones más concretas en TP. También es necesario formar a los alumnos para que perciban su necesidad. Por otra parte, si las TP suponen tiempo y formación, ¿por qué no compensarlas académicame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b/>
          <w:sz w:val="22"/>
          <w:szCs w:val="22"/>
        </w:rPr>
        <w:t xml:space="preserve">¿Quién debe ser tutor? </w:t>
      </w:r>
      <w:r>
        <w:rPr>
          <w:rFonts w:cs="Arial" w:ascii="Arial" w:hAnsi="Arial"/>
          <w:sz w:val="22"/>
          <w:szCs w:val="22"/>
        </w:rPr>
        <w:t>Todos los profesores “pueden” ser tutores, pero sólo “deben” serlo quienes tengan buena actitud hacia esta tarea. Por eso, al menos al principio, va bien que se ocupen de ella los voluntarios. También pueden ayudar los alumnos de cursos superiores (mentores). En todos los casos es importante la formación previa y permanente. Cuando los tutores son o han sido profesores de los alumnos a los cuales tutorizan, las TP pueden integrarse, con más facilidad, en la vida del centro y, si la relación previa es o ha sido buena, se facilita la relación en TP. En ocasiones se opta por separar ambas funciones con el fin de evitar prejuicio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Y la formación del profesorado para las TP? </w:t>
      </w:r>
      <w:r>
        <w:rPr>
          <w:rFonts w:cs="Arial" w:ascii="Arial" w:hAnsi="Arial"/>
          <w:sz w:val="22"/>
          <w:szCs w:val="22"/>
        </w:rPr>
        <w:t>Conviene organizar un Seminario de Tutores donde se compartan dificultades, aciertos, experiencias y se tomen compromisos para la mejora. También puede ser un espacio para analizar casos. El equipo de tutores debe construir, progresivamente, un fondo de documentación que esté disponible para todo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Se puede ejercer la TP desde la Red? </w:t>
      </w:r>
      <w:r>
        <w:rPr>
          <w:rFonts w:cs="Arial" w:ascii="Arial" w:hAnsi="Arial"/>
          <w:sz w:val="22"/>
          <w:szCs w:val="22"/>
        </w:rPr>
        <w:t>La tutoría virtual constituye un buen apoyo de la TP ya que reúne algunas ventajas: el alumno no se halla sometido a la presión del tutor, posee oportunidad (no hay limitación temporal), el hecho de “redactar” ayuda a formular la demanda o el tema objeto de comentari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Cuándo conviene iniciar la orientación para el futuro laboral? </w:t>
      </w:r>
      <w:r>
        <w:rPr>
          <w:rFonts w:cs="Arial" w:ascii="Arial" w:hAnsi="Arial"/>
          <w:sz w:val="22"/>
          <w:szCs w:val="22"/>
        </w:rPr>
        <w:t xml:space="preserve">Desde primero, ya que motiva, ayuda a entender el sentido de determinadas asignaturas y del Grado. Es importante aprovechar su posible relación con el Prácticum y con el trabajo fin de Grado. Lógicamente, se incidirá en ella a la hora de elegir itinerarios y, al final de los estudio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Qué relación tiene la TP con el resto de las tutorías? </w:t>
      </w:r>
      <w:r>
        <w:rPr>
          <w:rFonts w:cs="Arial" w:ascii="Arial" w:hAnsi="Arial"/>
          <w:sz w:val="22"/>
          <w:szCs w:val="22"/>
        </w:rPr>
        <w:t>Deben estar todas coordinadas ya que, en su conjunto, apuntan a la formación completa de los estudiantes. La tendencia debe ser construir un Plan tutorial que se relacione estrechamente con las competencias –generales y específicas- a conseguir el final de los estudios.</w:t>
      </w:r>
    </w:p>
    <w:p>
      <w:pPr>
        <w:pStyle w:val="Normal"/>
        <w:ind w:left="360" w:hanging="0"/>
        <w:jc w:val="right"/>
        <w:rPr>
          <w:rFonts w:ascii="Arial" w:hAnsi="Arial" w:cs="Arial"/>
          <w:sz w:val="22"/>
          <w:szCs w:val="22"/>
        </w:rPr>
      </w:pPr>
      <w:r>
        <w:rPr>
          <w:rFonts w:cs="Arial" w:ascii="Arial" w:hAnsi="Arial"/>
          <w:sz w:val="22"/>
          <w:szCs w:val="22"/>
        </w:rPr>
        <w:t>Benito del Rincón Igea</w:t>
      </w:r>
    </w:p>
    <w:p>
      <w:pPr>
        <w:pStyle w:val="Normal"/>
        <w:ind w:left="360" w:hanging="0"/>
        <w:jc w:val="right"/>
        <w:rPr>
          <w:rFonts w:ascii="Arial" w:hAnsi="Arial" w:cs="Arial"/>
          <w:sz w:val="22"/>
          <w:szCs w:val="22"/>
        </w:rPr>
      </w:pPr>
      <w:hyperlink r:id="rId2">
        <w:r>
          <w:rPr>
            <w:rStyle w:val="InternetLink"/>
            <w:rFonts w:cs="Arial" w:ascii="Arial" w:hAnsi="Arial"/>
            <w:sz w:val="22"/>
            <w:szCs w:val="22"/>
          </w:rPr>
          <w:t>benito.rincon@uclm.es</w:t>
        </w:r>
      </w:hyperlink>
    </w:p>
    <w:p>
      <w:pPr>
        <w:pStyle w:val="Normal"/>
        <w:ind w:left="360" w:hanging="0"/>
        <w:jc w:val="right"/>
        <w:rPr/>
      </w:pPr>
      <w:r>
        <w:rPr>
          <w:rFonts w:cs="Arial" w:ascii="Arial" w:hAnsi="Arial"/>
          <w:sz w:val="22"/>
          <w:szCs w:val="22"/>
        </w:rPr>
        <w:t>julio de 2009</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to.rincon@uclm.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08:00Z</dcterms:created>
  <dc:creator>usuario</dc:creator>
  <dc:description/>
  <dc:language>en-US</dc:language>
  <cp:lastModifiedBy>MAGR</cp:lastModifiedBy>
  <dcterms:modified xsi:type="dcterms:W3CDTF">2009-07-09T14:08:00Z</dcterms:modified>
  <cp:revision>2</cp:revision>
  <dc:subject/>
  <dc:title>TUTORÍA: HERRAMIENTA CLAVE</dc:title>
</cp:coreProperties>
</file>