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NTREVISTA EN TUTORÍ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TUDIAR PRIMERO DE INGENIERÍA:</w:t>
      </w:r>
    </w:p>
    <w:p>
      <w:pPr>
        <w:pStyle w:val="Normal"/>
        <w:jc w:val="center"/>
        <w:rPr>
          <w:rFonts w:ascii="Arial" w:hAnsi="Arial" w:cs="Arial"/>
          <w:b/>
          <w:b/>
          <w:sz w:val="22"/>
          <w:szCs w:val="22"/>
        </w:rPr>
      </w:pPr>
      <w:r>
        <w:rPr>
          <w:rFonts w:cs="Arial" w:ascii="Arial" w:hAnsi="Arial"/>
          <w:b/>
          <w:sz w:val="22"/>
          <w:szCs w:val="22"/>
        </w:rPr>
        <w:t>IDEAS PARA UN PROFESOR - TUTOR</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UMNO: “…esto no va como esperaba, algunos profesores llenan la pizarra de ecuaciones, casi sin explicación, los libros son muy áridos, hay pocos ejemplos, las preguntas de los exámenes no se parecen en nada a los ejercicios que has trabajado en cl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ESOR TUTOR: “¿Cuál crees que es el probl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UMNO: “…que los profesores quieren amargarnos la vida, no se acaban de explicar, utilizan un lenguaje que sólo entiend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 T. “El problema es que durante años has estado trabajando bajo el siguiente principio: Mis profesores tienen la verdad, la sabiduría y todos los trucos del asunto. Su trabajo es administrarme todo ese conocimiento en las clases, y mi trabajo es absorberlo, y repetirlo en los ejercicios y en los exáme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ero, ¿qué relación tiene eso con la preparación de un ingeni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T.: “Esta concepción de lo que es aprender quizá te funcionó durante la Secundaria, pero empieza a fallar en la Universidad y falla estrepitosamente cuando empiezas a trabajar en un departamento de ingeniería o en un laboratorio de investigación. </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13:00Z</dcterms:created>
  <dc:creator>USUARIO</dc:creator>
  <dc:description/>
  <dc:language>en-US</dc:language>
  <cp:lastModifiedBy>MAGR</cp:lastModifiedBy>
  <cp:lastPrinted>2009-07-09T16:13:00Z</cp:lastPrinted>
  <dcterms:modified xsi:type="dcterms:W3CDTF">2009-07-09T14:13:00Z</dcterms:modified>
  <cp:revision>2</cp:revision>
  <dc:subject/>
  <dc:title>Taller de Tutoría</dc:title>
</cp:coreProperties>
</file>