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Taller de Tutoría</w:t>
      </w:r>
    </w:p>
    <w:p>
      <w:pPr>
        <w:pStyle w:val="Normal"/>
        <w:jc w:val="right"/>
        <w:rPr>
          <w:rFonts w:ascii="Arial" w:hAnsi="Arial" w:cs="Arial"/>
          <w:sz w:val="20"/>
          <w:szCs w:val="20"/>
        </w:rPr>
      </w:pPr>
      <w:r>
        <w:rPr>
          <w:rFonts w:cs="Arial" w:ascii="Arial" w:hAnsi="Arial"/>
          <w:sz w:val="20"/>
          <w:szCs w:val="20"/>
        </w:rPr>
        <w:t>Benito del Rincón Igea</w:t>
      </w:r>
    </w:p>
    <w:p>
      <w:pPr>
        <w:pStyle w:val="Normal"/>
        <w:jc w:val="right"/>
        <w:rPr>
          <w:rFonts w:ascii="Arial" w:hAnsi="Arial" w:cs="Arial"/>
          <w:sz w:val="20"/>
          <w:szCs w:val="20"/>
        </w:rPr>
      </w:pPr>
      <w:r>
        <w:rPr>
          <w:rFonts w:cs="Arial" w:ascii="Arial" w:hAnsi="Arial"/>
          <w:sz w:val="20"/>
          <w:szCs w:val="20"/>
        </w:rPr>
        <w:t>Unidad de Innovación  y Calidad Educativas</w:t>
      </w:r>
    </w:p>
    <w:p>
      <w:pPr>
        <w:pStyle w:val="Normal"/>
        <w:jc w:val="right"/>
        <w:rPr>
          <w:rFonts w:ascii="Arial" w:hAnsi="Arial" w:cs="Arial"/>
          <w:sz w:val="20"/>
          <w:szCs w:val="20"/>
        </w:rPr>
      </w:pPr>
      <w:r>
        <w:rPr>
          <w:rFonts w:cs="Arial" w:ascii="Arial" w:hAnsi="Arial"/>
          <w:sz w:val="20"/>
          <w:szCs w:val="20"/>
        </w:rPr>
        <w:t>Universidad de Castilla-La Manch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NTREVISTA CON EL TUTOR:</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OBLEMAS CON EL TRABAJO EN EQUIPO”</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UDIANTE. ¿Se pue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TOR. Pasa, pasa,… ¡siéntate! Me alegra saludarte. ¿Qué tal? Ya hacía tiempo que no te veía!... bueno, por los pasillo, pero, así, despa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En general, me va bien, voy saliendo adelante, p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 ¿Qué quieres dec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Bueno,… ya sé que nos has citado a una reunión de grupo, pero es que se trata de un tema que no puedo comentar estando todos,… Quiero que me aconsej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 Pues, tú di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Te cuento: sabes que hacemos trabajos en grupo, ¿verdad? Pues, sinceramente, si la nota del trabajo es notable, el 90 % se debe a una compañera y a mí porque, el resto, apenas hace nada. Y, la verdad, andamos apretadísimos de tiempo para hacer la tarea propia y la de los demás, ¿entien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 Ya, ya veo,… te pasa  lo típico: que dos trabajan y tres se aprovechan. Eso me había ocurrido a mí alguna vez, cuando estudiaba, y opté por cambiarme de grupo; ¿cómo lo 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Lo puedo intentar en el próximo trabajo. En los que ahora tenemos en marcha,… lo veo difícil; además, son gente conocida; a uno de los que no dan golpe lo conozco desde Bachillerato. El caso es que trabajaba, no sé qué mosca le ha picado, antes estudiaba bastante, pero aquí, en la carrera, se lo está tomando muy relajado… Dice que la Universidad es para vivirla, que ya no hay quién lo controle y que no me preocupe ta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 Pues habla con ellos muy en serio: diles que así no puedes seguir, que su falta de responsabilidad afecta a todos y 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14:00Z</dcterms:created>
  <dc:creator>usuario</dc:creator>
  <dc:description/>
  <dc:language>en-US</dc:language>
  <cp:lastModifiedBy>MAGR</cp:lastModifiedBy>
  <cp:lastPrinted>2009-07-09T16:14:00Z</cp:lastPrinted>
  <dcterms:modified xsi:type="dcterms:W3CDTF">2009-07-09T14:14:00Z</dcterms:modified>
  <cp:revision>2</cp:revision>
  <dc:subject/>
  <dc:title>ENTREVISTA CON EL TUTOR</dc:title>
</cp:coreProperties>
</file>