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TORÍA PERSONALIZADA: HERRAMIENTA CLAVE PARA LA FORMACIÓN DE LOS ESTUDIANT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[CUESTIONES PARA EL DEBATE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Qué temas podemos tratar en las entrevistas? </w:t>
      </w:r>
    </w:p>
    <w:p>
      <w:pPr>
        <w:pStyle w:val="Normal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Cómo organizamos y de qué hablamos en la primera entrevista?  </w:t>
      </w:r>
    </w:p>
    <w:p>
      <w:pPr>
        <w:pStyle w:val="Normal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Y en las siguientes entrevistas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Sólo hablar o conviene escribir también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Cuántas entrevistas grupales por curso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Cómo difundir las TP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Cómo citar a los estudiantes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¿Y si no vienen a las TP? ¿Cómo podemos mejorar la asistencia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Quién debe ser tutor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Y la formación del profesorado para las TP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Se puede ejercer la TP desde la Red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Cuándo conviene iniciar la orientación para el futuro laboral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Qué relación tiene la TP con el resto de las tutorías?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07:00Z</dcterms:created>
  <dc:creator>usuario</dc:creator>
  <dc:description/>
  <dc:language>en-US</dc:language>
  <cp:lastModifiedBy>MAGR</cp:lastModifiedBy>
  <dcterms:modified xsi:type="dcterms:W3CDTF">2009-07-09T14:07:00Z</dcterms:modified>
  <cp:revision>2</cp:revision>
  <dc:subject/>
  <dc:title>TUTORÍA: HERRAMIENTA CLAVE</dc:title>
</cp:coreProperties>
</file>