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Taller de Tutoría</w:t>
      </w:r>
    </w:p>
    <w:p>
      <w:pPr>
        <w:pStyle w:val="Normal"/>
        <w:jc w:val="right"/>
        <w:rPr>
          <w:rFonts w:ascii="Arial" w:hAnsi="Arial" w:cs="Arial"/>
          <w:sz w:val="20"/>
          <w:szCs w:val="20"/>
        </w:rPr>
      </w:pPr>
      <w:r>
        <w:rPr>
          <w:rFonts w:cs="Arial" w:ascii="Arial" w:hAnsi="Arial"/>
          <w:sz w:val="20"/>
          <w:szCs w:val="20"/>
        </w:rPr>
        <w:t>Benito del Rincón Igea</w:t>
      </w:r>
    </w:p>
    <w:p>
      <w:pPr>
        <w:pStyle w:val="Normal"/>
        <w:jc w:val="right"/>
        <w:rPr>
          <w:rFonts w:ascii="Arial" w:hAnsi="Arial" w:cs="Arial"/>
          <w:sz w:val="20"/>
          <w:szCs w:val="20"/>
        </w:rPr>
      </w:pPr>
      <w:r>
        <w:rPr>
          <w:rFonts w:cs="Arial" w:ascii="Arial" w:hAnsi="Arial"/>
          <w:sz w:val="20"/>
          <w:szCs w:val="20"/>
        </w:rPr>
        <w:t>Unidad de Innovación  y Calidad Educativas</w:t>
      </w:r>
    </w:p>
    <w:p>
      <w:pPr>
        <w:pStyle w:val="Normal"/>
        <w:jc w:val="right"/>
        <w:rPr>
          <w:rFonts w:ascii="Arial" w:hAnsi="Arial" w:cs="Arial"/>
          <w:sz w:val="20"/>
          <w:szCs w:val="20"/>
        </w:rPr>
      </w:pPr>
      <w:r>
        <w:rPr>
          <w:rFonts w:cs="Arial" w:ascii="Arial" w:hAnsi="Arial"/>
          <w:sz w:val="20"/>
          <w:szCs w:val="20"/>
        </w:rPr>
        <w:t>Universidad de Castilla-La Manch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UNIÓN DE TUTORES</w:t>
      </w:r>
    </w:p>
    <w:p>
      <w:pPr>
        <w:pStyle w:val="Normal"/>
        <w:jc w:val="center"/>
        <w:rPr>
          <w:rFonts w:ascii="Arial" w:hAnsi="Arial" w:cs="Arial"/>
          <w:b/>
          <w:b/>
        </w:rPr>
      </w:pPr>
      <w:r>
        <w:rPr>
          <w:rFonts w:cs="Arial" w:ascii="Arial" w:hAnsi="Arial"/>
          <w:b/>
        </w:rPr>
        <w:t>“</w:t>
      </w:r>
      <w:r>
        <w:rPr>
          <w:rFonts w:cs="Arial" w:ascii="Arial" w:hAnsi="Arial"/>
          <w:b/>
        </w:rPr>
        <w:t>FALTA DE COMPETENCIAS BÁSIC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ORDINADOR DE TUTORES: El objetivo de esta reunión es revisar el proceso tutorial que estamos implantando. La idea es que planteemos ejemplos, observaciones, propuestas, casos para comentar,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TOR 1. Yo quiero plantear una cuestión que venimos comentando algunos compañeros y yo, casi desde principio de curso: se trata de la mala preparación con que llegan los estudiantes a la Universidad. Ahora es la Licenciatura y, después, será el Grado; da igual, el caso es que no saben pensar, no saben redac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2. Efectivamente, yo era uno de los que se quejaban de los mismo… En mi asignatura, tienen que realizar un trabajo de investigación. Se trata de que busquen información, la integren y elaboren un ensayo. Pues cortan y pegan, pero con poca coherencia, Al final, lo lees, y la elaboración propia es muy pobre. Hay poco trabajo orig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3. Yo pienso que eso deberían haberlo aprendido en Bachillerato o, mejor aún, en la ESO. Porque, señores, en la Universidad no estamos para enseñar a leer y escrib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4. Bueno, yo no sé si estamos para enseñar a leer y escribir, o no. Pero la realidad es que los estudiantes tienen problemas y nosotros también los vamos a tener, porque no se trata de uno ni dos, hay muchos que no saben integrar información o enfrentarse, con un poco de método, a situaciones problemá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5. Mi experiencia es, más o menos, como la vuestra. Primero: no se enteran bien de lo que preguntas. Segundo: intentan encontrar la solución fácil, en lugar de pensar y aprovechar lo que les has dado en clase o han leído. Y, ante eso, ¿qué hacemos? ¿Quejarnos eternamente? ¿O buscamos una 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6. A mí, el otro día, me decían los estudiantes del grupo de tutoría que casi nunca les habían hecho pensar, que no están acostumb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e T. En lo que estáis comentando, veo dos matices diferentes; al menos, en cuanto a la solución. Por un lado, como profesores de la titulación, tendríamos que ver la forma de abordar la falta de competencias básicas que observamos en nuestros estudiantes. Por otro, como tutores, podríamos analizar de qué forma la tutoría puede contribuir a mejorar el problema plante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x.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4:14:00Z</dcterms:created>
  <dc:creator>usuario</dc:creator>
  <dc:description/>
  <dc:language>en-US</dc:language>
  <cp:lastModifiedBy>MAGR</cp:lastModifiedBy>
  <cp:lastPrinted>2009-07-09T16:13:00Z</cp:lastPrinted>
  <dcterms:modified xsi:type="dcterms:W3CDTF">2009-07-09T14:14:00Z</dcterms:modified>
  <cp:revision>2</cp:revision>
  <dc:subject/>
  <dc:title>Taller de Tutoría</dc:title>
</cp:coreProperties>
</file>