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O TOMA DE DECISIONES ANTE VARIAS ALTERNATIVA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frecuencia, los temas tutoriales giran en torno a la necesidad de escoger una opción entre varias. El tutor o tutora no deben decidir por el estudiante, sino ayudarle a completar información, observar ventajas e inconvenientes, conocerse mejor y relacionar las posibilidades existentes con sus preferencias y trayectoria académica. Para ello, puede ayudar el proceso que se especifica en la tabla sigu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212"/>
        <w:gridCol w:w="1997"/>
        <w:gridCol w:w="2172"/>
        <w:gridCol w:w="2011"/>
        <w:gridCol w:w="2369"/>
        <w:gridCol w:w="161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A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IÓN Y CONDICION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AJA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ONVENIENT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LEXIONES Y DUDA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CIÓN PERSONAL Y AFINIDADE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ISIÓN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212"/>
        <w:gridCol w:w="1997"/>
        <w:gridCol w:w="2172"/>
        <w:gridCol w:w="2011"/>
        <w:gridCol w:w="2369"/>
        <w:gridCol w:w="161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A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IÓN Y CONDICION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AJA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ONVENIENT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LEXIONES Y DUDA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CIÓN PERSONAL Y AFINIDADE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ISIÓN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15:00Z</dcterms:created>
  <dc:creator>usuario</dc:creator>
  <dc:description/>
  <dc:language>en-US</dc:language>
  <cp:lastModifiedBy>MAGR</cp:lastModifiedBy>
  <cp:lastPrinted>2009-07-09T16:15:00Z</cp:lastPrinted>
  <dcterms:modified xsi:type="dcterms:W3CDTF">2009-07-09T14:15:00Z</dcterms:modified>
  <cp:revision>2</cp:revision>
  <dc:subject/>
  <dc:title/>
</cp:coreProperties>
</file>