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TUTORÍA PERSONALIZADA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PROTOCOLO DEL TUTOR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>
          <w:sz w:val="48"/>
        </w:rPr>
        <w:t xml:space="preserve">CURSO: </w:t>
      </w:r>
      <w:r>
        <w:br w:type="page"/>
      </w:r>
    </w:p>
    <w:p>
      <w:pPr>
        <w:pStyle w:val="TextBody"/>
        <w:rPr/>
      </w:pPr>
      <w:r>
        <w:rPr/>
        <w:t>TEMPORALIZACIÓN, SECUENCIA TUTORIAL</w:t>
      </w:r>
    </w:p>
    <w:p>
      <w:pPr>
        <w:pStyle w:val="TextBody"/>
        <w:rPr/>
      </w:pPr>
      <w:r>
        <w:rPr/>
        <w:t>Y REGISTRO DE ENCUENTROS CON LOS ESTUDIANTES EN PEQUEÑO GRUPO</w:t>
      </w:r>
    </w:p>
    <w:p>
      <w:pPr>
        <w:pStyle w:val="Normal"/>
        <w:rPr/>
      </w:pPr>
      <w:r>
        <w:rPr/>
      </w:r>
    </w:p>
    <w:tbl>
      <w:tblPr>
        <w:tblW w:w="13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360"/>
        <w:gridCol w:w="3040"/>
        <w:gridCol w:w="2640"/>
        <w:gridCol w:w="31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CH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MÁTICAS PREVISTA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LUMNOS CONVOCADO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LUMNOS PRESENTADO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MÁTICAS TRATADAS Y ACUERD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icio del primer cuatrimestre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octubre / principios de noviembre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sen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entido de las tutorías (consultoría y personalizada)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atos “primera entrevista”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cidenci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ocimiento de los estudi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etodologí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studio y organización del tiempo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ante el cuatrimestre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finales de noviembre / diciembre)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rcha del cuatrimes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sz w:val="24"/>
              </w:rPr>
              <w:t>Formación recibida y espera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/>
                <w:sz w:val="24"/>
              </w:rPr>
              <w:t>Logros y dificultades, asignatur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ácticum / Prácticas Externa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ed - back de la titulación.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icio del segundo cuatrimestre (febrero / principios de marz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sultados primer cuatrimes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uestiones de matricul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visiones para el nuevo cuatrimes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lanificación del tiempo y método de estudi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álisis de competencias.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ante del segundo cuatrimestre (mayo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visión de resultad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pectos de desarrollo profesion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cisiones de postgrado (si es el caso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poner encuentro individual para balance final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GISTRO DE ENCUENTROS INDIVIDUALES CON LOS ESTUDIANTES</w:t>
      </w:r>
    </w:p>
    <w:p>
      <w:pPr>
        <w:pStyle w:val="Normal"/>
        <w:rPr/>
      </w:pPr>
      <w:r>
        <w:rPr/>
      </w:r>
    </w:p>
    <w:tbl>
      <w:tblPr>
        <w:tblW w:w="135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25"/>
        <w:gridCol w:w="4526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LUMNO/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EMÁTICAS Y ACUERDOS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GERENCIAS SOBRE TEMAS</w:t>
      </w:r>
    </w:p>
    <w:p>
      <w:pPr>
        <w:pStyle w:val="Footnot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 PUEDEN SER OBJETO DE ATENCIÓN EN LA TUTORÍA PERSONALIZAD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Incorporación a la titulación y a la universida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Las claves o los referentes básicos de la titulació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signaturas a matricular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Seguimiento académico, especialmente después de los exámen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Itinerarios y optatividad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ransición de planes de estudio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rédito europe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étodo de estudio y organización del tiemp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racaso académic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studiantes “sin vocación” (3ª o 4ª opción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arreras afin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rientación labora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ormación complementaria al final de los estudio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Intercambio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ácticas y trabaj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eed-back de la titulació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oblemas personales complejo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eve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LGUNAS SUGERENCIAS </w:t>
      </w:r>
    </w:p>
    <w:p>
      <w:pPr>
        <w:pStyle w:val="Heading2"/>
        <w:spacing w:lineRule="auto" w:line="360"/>
        <w:rPr/>
      </w:pPr>
      <w:r>
        <w:rPr/>
        <w:t>PARA QUE LOS ESTUDIANTES APROVECHEN LA TUTORÍ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El equipo de tutores sugiere acciones y las lleva a cabo para todo el alumnado: cursos de estrategias de estudio, charlas de posibilidades laborales, cursos de prevención de adicciones, cursos de comunicación y hablar en público, etc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reparar las entrevistas, especialmente la primera con contenidos adecuados al momento temporal en que se produzc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tegrar la TP y la docencia: en la medida que sea posible, el tutor debe ser profesor de los “tutorandos” (o haberlo sido, al menos, en alguna ocasión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tegrar la TP en alguna actividad habitual de la titulació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ccesibilidad y buena acogida del tuto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Buena difusión de las convocatoria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Formación / sensibilización de los estudiant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Times New Roman"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7:40:00Z</dcterms:created>
  <dc:creator>brincon</dc:creator>
  <dc:description/>
  <cp:keywords/>
  <dc:language>en-US</dc:language>
  <cp:lastModifiedBy>usuario</cp:lastModifiedBy>
  <cp:lastPrinted>2004-11-09T20:11:00Z</cp:lastPrinted>
  <dcterms:modified xsi:type="dcterms:W3CDTF">2009-08-19T10:41:00Z</dcterms:modified>
  <cp:revision>3</cp:revision>
  <dc:subject/>
  <dc:title>TEMPORALIZACIÓN, SECUENCIA TUTORIAL</dc:title>
</cp:coreProperties>
</file>