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 de Tutorí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ito del Rincón Ige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Innovación  y Calidad Educativa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Universidad de Castilla-La Manch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, IMPLICACIÓN EN LA VIDA UNIVERSITA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s estudiantes se acercan a la tutoría para comentar con el tutor un tema surgido este principio de cur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. ¿Se pue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Adelante, pasad,… ¿qué t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1. Bien, vamos conociendo la Escuela, parece que esto va a ser duro, pero estamos satisfechos porque creo que nos va a gustar la carrera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 Entonces, ¿esperabais que esto sería así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2. Bueno, todo es muy nuevo, pero nos llama la atención que la organización es buena,… sabemos a qué atenernos,… está claro lo que se nos va pidiendo, ¡¡aunque es mucho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 Hay algún tema que os preocupe especialmen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2. Sí, venimos a ver qué opinas acerca de nuestra implicación en la vida universitaria,… Bueno, la cuestión es que se han anunciado elecciones a delegado de curso para el próximo jueves y varios compañeros nos han dicho que nos presentemo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 ¡Ah! Y, ¿cómo lo ve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1. Pues ese era uno de los temas… porque no sabemos si vale la pena distraerse o emplear tiempo en cuestiones “que no sirvan para aprobar”. Preveo que, dentro de nada, iremos agobiados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2. Pero, por otro lado, tal como nos dijisteis en las jornadas de acogida, es importante participar en las actividades de la vida universitaria. Por otro lado, la verdad es que X y yo nos conocemos desde primero y nos llevamos bien. Haríamos un buen equipo: él delegado y yo subdelegado, o al revés; no importa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Está bien, ¿no? ¿Conocéis vuestras funcio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1. Nos tenemos que enterar mejor, pero, algo sabemos,… representar al grupo, hablar con los profesores, coordinar las votaciones,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04:00Z</dcterms:created>
  <dc:creator>usuario</dc:creator>
  <dc:description/>
  <cp:keywords/>
  <dc:language>en-US</dc:language>
  <cp:lastModifiedBy>Benito.Rincon</cp:lastModifiedBy>
  <dcterms:modified xsi:type="dcterms:W3CDTF">2009-09-03T09:43:00Z</dcterms:modified>
  <cp:revision>4</cp:revision>
  <dc:subject/>
  <dc:title/>
</cp:coreProperties>
</file>