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ller de Tutoría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ito del Rincón Igea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dad de Innovación  y Calidad Educativas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dad de Castilla-La Manch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ÁLOGO EN TUTORÍ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ESTUDIANTE AGOBIADO EN 1º ECTS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tudiante. ¿Se pued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utor. Pasa, pasa,… ¿qué tal?... Siéntate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Bueno, soy Javier, no sé si me recuerda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Sí, ¡claro! Nos vimos en la sesión de acogida y presentación,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. ¡¡Ya hace tiempo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Pues, hará dos meses más o menos… ¡¡Me alegro de volver a verte!! ¿Cómo te va? ¿Te gusta la carrer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De eso venía a hablar. La verdad es que me estoy arrepintiendo de haberme apuntado al “plan piloto de ECTS”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¿Y eso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. …muchos trabajos en equipo, quedar con los compañeros, cuando yo puedo, a ellos les viene mal,… plazos cortos,… en medio, algún parcial,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Ya… ¿qué tal te organiz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¿Organización? ¡No tengo tiempo ni de organizarme!... de vida social, ¡nada! Me he convertido en una máquina de hacer trabajos y trabajillos, informes de laboratorio, lecturas de artículos en inglés… entre los compañeros decimos: ‘ECTS: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stamos,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ansados de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rabajos 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emanales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Uhm… ya veo que estás un poco apurado… ¿Ves alguna dificultad má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Bueno,… tengo miedo de que, a la hora de la verdad, lo que cuente sean los exámenes,… eso les ocurrió a los del curso pasado…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¿Nada má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…pues, que así estoy agobiado todo el cuatrimestre y, si no fuera ECTS, sólo me agobiaría al final, con los exámene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Y,… ¿ves algo positivo en el piloto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Bueno,… no sé,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Quiero decir que si encuentras alguna ventaja en el hecho de trabajar duro desde el principio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. Hombre,… supongo que sí, que te ayuda a seguir un ritmo,… La verdad es que,…  bueno,… que soy de los que no trabajan, si no les aprietan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7:38:00Z</dcterms:created>
  <dc:creator>usuario</dc:creator>
  <dc:description/>
  <cp:keywords/>
  <dc:language>en-US</dc:language>
  <cp:lastModifiedBy>usuario</cp:lastModifiedBy>
  <cp:lastPrinted>2009-06-21T09:59:00Z</cp:lastPrinted>
  <dcterms:modified xsi:type="dcterms:W3CDTF">2009-07-03T17:38:00Z</dcterms:modified>
  <cp:revision>2</cp:revision>
  <dc:subject/>
  <dc:title>Taller de Tutoría</dc:title>
</cp:coreProperties>
</file>