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Taller de Tutoría</w:t>
      </w:r>
    </w:p>
    <w:p>
      <w:pPr>
        <w:pStyle w:val="Normal"/>
        <w:jc w:val="right"/>
        <w:rPr>
          <w:rFonts w:ascii="Arial" w:hAnsi="Arial" w:cs="Arial"/>
          <w:sz w:val="20"/>
          <w:szCs w:val="20"/>
        </w:rPr>
      </w:pPr>
      <w:r>
        <w:rPr>
          <w:rFonts w:cs="Arial" w:ascii="Arial" w:hAnsi="Arial"/>
          <w:sz w:val="20"/>
          <w:szCs w:val="20"/>
        </w:rPr>
        <w:t>Benito del Rincón Igea</w:t>
      </w:r>
    </w:p>
    <w:p>
      <w:pPr>
        <w:pStyle w:val="Normal"/>
        <w:jc w:val="right"/>
        <w:rPr>
          <w:rFonts w:ascii="Arial" w:hAnsi="Arial" w:cs="Arial"/>
          <w:sz w:val="20"/>
          <w:szCs w:val="20"/>
        </w:rPr>
      </w:pPr>
      <w:r>
        <w:rPr>
          <w:rFonts w:cs="Arial" w:ascii="Arial" w:hAnsi="Arial"/>
          <w:sz w:val="20"/>
          <w:szCs w:val="20"/>
        </w:rPr>
        <w:t>Unidad de Innovación  y Calidad Educativas</w:t>
      </w:r>
    </w:p>
    <w:p>
      <w:pPr>
        <w:pStyle w:val="Normal"/>
        <w:jc w:val="right"/>
        <w:rPr>
          <w:rFonts w:ascii="Arial" w:hAnsi="Arial" w:cs="Arial"/>
          <w:sz w:val="20"/>
          <w:szCs w:val="20"/>
        </w:rPr>
      </w:pPr>
      <w:r>
        <w:rPr>
          <w:rFonts w:cs="Arial" w:ascii="Arial" w:hAnsi="Arial"/>
          <w:sz w:val="20"/>
          <w:szCs w:val="20"/>
        </w:rPr>
        <w:t>Universidad de Castilla-La Manch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rFonts w:ascii="Arial" w:hAnsi="Arial" w:cs="Arial"/>
          <w:b/>
          <w:b/>
          <w:bCs/>
          <w:sz w:val="22"/>
          <w:szCs w:val="22"/>
        </w:rPr>
      </w:pPr>
      <w:r>
        <w:rPr>
          <w:rFonts w:cs="Arial" w:ascii="Arial" w:hAnsi="Arial"/>
          <w:b/>
          <w:bCs/>
          <w:sz w:val="22"/>
          <w:szCs w:val="22"/>
        </w:rPr>
        <w:t>TRABAJO Y ESTUD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Hacia mediados de marzo, un estudiante de 2º se acerca a la tutoría del profesor x con la intención de obtener orientación acerca de su nueva situación: ha comenzado a trabajar por necesidades familiares y ve mermadas sus posibilidades de estudi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 ¿Puedo pasa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P. ¡¡Adelante!! ¡¡Me alegra verte por aquí!!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 Yo también, aunque siento molestarte poco tiempo después de la reunión que tuvimos al inicio del cuatrimestr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P. ¡¡No hay problema!! Esto es lo más interesante de la tutoría: hablar con cada uno de vosotros porque, así, podemos adaptar a vuestras circunstancias particulares lo que comentamos en general…. Pero, dime, dim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 Bueno, resumiendo mucho, mi problema es cómo compaginar trabajo y estudio… Comencé el cuatrimestre a dedicación completa, o sea, con todo el tiempo para estudiar, me estaba saliendo bastante bien el esquema-horario que hicimos en la reunión de grupo, pero la situación familiar cambió hace unos quince días: mi padre está sin trabajo… Somos varios hermanos, yo soy el mayor y me he visto en la obligación de hacer horas… puedes suponer: telepizza, bar, etc.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 Entiendo y siento tu situación… ¿puedes venir a todas las clas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 Bueno, no tengo opción; si falto a clase, se interrumpe el sistema de evaluación que llevamos. En este sentido, creo que son más flexibles los jefes de algunos trabajos que los profesores. Estos creen que la clase es indispensable, pero, algunos necesitamos dinero para subsistir… No sé cómo lo haré durante las semanas que tengo práctic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 Claro, porque las prácticas suelen ser por la tard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 ¿Cómo te has organizado estos dí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 …</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0:15:00Z</dcterms:created>
  <dc:creator>usuario</dc:creator>
  <dc:description/>
  <cp:keywords/>
  <dc:language>en-US</dc:language>
  <cp:lastModifiedBy>Benito.Rincon</cp:lastModifiedBy>
  <dcterms:modified xsi:type="dcterms:W3CDTF">2009-09-03T10:16:00Z</dcterms:modified>
  <cp:revision>7</cp:revision>
  <dc:subject/>
  <dc:title/>
</cp:coreProperties>
</file>